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155384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170"/>
        <w:gridCol w:w="9639"/>
        <w:gridCol w:w="170"/>
      </w:tblGrid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SUPERINTENDÊNCIA REGIONAL DO TRABALHO E EMPREGO 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ESTADO DE SANTA CATARINA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2"/>
              <w:rPr/>
            </w:pPr>
            <w:r>
              <w:rPr/>
              <w:t>COMISSÃO ESPECIAL DE LICITAÇÃO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Heading1"/>
              <w:rPr/>
            </w:pPr>
            <w:r>
              <w:rPr/>
              <w:t>P R O T O C O L O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 xml:space="preserve">Recebemos o Edital da TOMADA DE PREÇOS n.º 01/2008, referente as obras 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e reforma e adequação do piso térreo e sobreloja, além de instalação de um elevador 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edifício-Sede da Superintendência  Regional do Trabalho e Emprego no Estado de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anta Catarina.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3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Local e data:                                    ,             de                                                       de 2008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___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Assinatura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Nome:        ______________________________________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Identidade: _____________________  expedido pela: ___________ em _____ / _____ / 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Empresa: __________________________________________________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3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CNPJ: _______________________ Fone (_______ ) ____________ Fax 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Heading3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Endereço: __________________________________________________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4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irro:      _________________________ Cidade/UF: ___________________________</w:t>
            </w:r>
          </w:p>
        </w:tc>
        <w:tc>
          <w:tcPr>
            <w:tcW w:w="1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AÇÃO: ENVIAR PROTOCOLO VIA FAX (048) 3229.9788 OU POR E-MAIL, DEVIDAMENTE ASSINADO (ESCANEADO), PARA </w:t>
      </w:r>
      <w:hyperlink r:id="rId3">
        <w:r>
          <w:rPr>
            <w:rStyle w:val="InternetLink"/>
            <w:rFonts w:cs="Arial" w:ascii="Arial" w:hAnsi="Arial"/>
          </w:rPr>
          <w:t>ned.carus@mte.gov.b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d.carus@mte.gov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4:00Z</dcterms:created>
  <dc:creator>DRTSC</dc:creator>
  <dc:description/>
  <cp:keywords/>
  <dc:language>en-US</dc:language>
  <cp:lastModifiedBy>ned.carus</cp:lastModifiedBy>
  <cp:lastPrinted>2002-10-24T15:45:00Z</cp:lastPrinted>
  <dcterms:modified xsi:type="dcterms:W3CDTF">2008-11-04T10:59:00Z</dcterms:modified>
  <cp:revision>4</cp:revision>
  <dc:subject/>
  <dc:title> </dc:title>
</cp:coreProperties>
</file>